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6 Kingdoms of Life</w:t>
      </w:r>
      <w:r>
        <w:rPr/>
        <w:t>: Archaeabacteria, Eubacteria Protists, Fungi, Plants, Animals</w:t>
      </w:r>
    </w:p>
    <w:p>
      <w:pPr>
        <w:pStyle w:val="Normal"/>
        <w:rPr/>
      </w:pPr>
      <w:r>
        <w:rPr/>
      </w:r>
    </w:p>
    <w:tbl>
      <w:tblPr>
        <w:tblW w:w="12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1620"/>
        <w:gridCol w:w="1080"/>
        <w:gridCol w:w="990"/>
        <w:gridCol w:w="990"/>
        <w:gridCol w:w="1800"/>
        <w:gridCol w:w="1890"/>
      </w:tblGrid>
      <w:tr>
        <w:trPr>
          <w:trHeight w:val="1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Kingdo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volved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hen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rokaryote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ukaryo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Unicellular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ulticellul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ow do they obtain food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an they move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o they have cell walls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xampl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Interesting 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nformation</w:t>
            </w:r>
          </w:p>
        </w:tc>
      </w:tr>
      <w:tr>
        <w:trPr>
          <w:trHeight w:val="7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Archaea-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Bacteria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Eubacte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Protis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Fun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Pla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Anim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6 Kingdoms of Life</w:t>
      </w:r>
      <w:r>
        <w:rPr/>
        <w:t>: Archaeabacteria, Eubacteria, Protists, Fungi, Plants, Animals</w:t>
      </w:r>
    </w:p>
    <w:p>
      <w:pPr>
        <w:pStyle w:val="Normal"/>
        <w:rPr/>
      </w:pPr>
      <w:r>
        <w:rPr/>
      </w:r>
    </w:p>
    <w:tbl>
      <w:tblPr>
        <w:tblW w:w="11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90"/>
        <w:gridCol w:w="1440"/>
        <w:gridCol w:w="1620"/>
        <w:gridCol w:w="1440"/>
        <w:gridCol w:w="900"/>
        <w:gridCol w:w="900"/>
        <w:gridCol w:w="1710"/>
        <w:gridCol w:w="1530"/>
      </w:tblGrid>
      <w:tr>
        <w:trPr>
          <w:trHeight w:val="1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Kingdo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volved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hen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rokaryote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ukaryo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Unicellular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ulticellu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ow do they obtain food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an they move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o they have cell wall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xampl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Interesting 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nformation</w:t>
            </w:r>
          </w:p>
        </w:tc>
      </w:tr>
      <w:tr>
        <w:trPr>
          <w:trHeight w:val="10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Archaea-bacter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-4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okaryo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nicellu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nsumer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Decomposer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roduc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Yes and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rmophiles, Methanoge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ive in extreme environ-ments (geysers, etc.)</w:t>
            </w:r>
          </w:p>
        </w:tc>
      </w:tr>
      <w:tr>
        <w:trPr>
          <w:trHeight w:val="8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Eubacter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-4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okaryo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nicellu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nsum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composer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roduc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Yes and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acteri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B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almonel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ause disease</w:t>
            </w:r>
          </w:p>
        </w:tc>
      </w:tr>
      <w:tr>
        <w:trPr>
          <w:trHeight w:val="11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Protis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5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ukaryo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st unicellula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ome multicellu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roducer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nd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nsum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Yes and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es and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moeba,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ramecium,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uglena,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ga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ound in water</w:t>
            </w:r>
          </w:p>
        </w:tc>
      </w:tr>
      <w:tr>
        <w:trPr>
          <w:trHeight w:val="8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Fung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ukaryo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o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compos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ushrooms,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ld,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ea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oxic and/or edible</w:t>
            </w:r>
          </w:p>
        </w:tc>
      </w:tr>
      <w:tr>
        <w:trPr>
          <w:trHeight w:val="11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Pla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0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ukaryo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ulticellu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oduc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rees,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lowers,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erns,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ss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ive us oxygen</w:t>
            </w:r>
          </w:p>
        </w:tc>
      </w:tr>
      <w:tr>
        <w:trPr>
          <w:trHeight w:val="11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Anima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0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ukaryo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ulticellu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nsum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t some time in their li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ales, sharks, humans, dogs, fis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8:46:00Z</dcterms:created>
  <dc:creator>KASD KASD</dc:creator>
  <dc:description/>
  <cp:keywords/>
  <dc:language>en-US</dc:language>
  <cp:lastModifiedBy>Jennifer Wyland</cp:lastModifiedBy>
  <dcterms:modified xsi:type="dcterms:W3CDTF">2017-02-20T17:12:00Z</dcterms:modified>
  <cp:revision>6</cp:revision>
  <dc:subject/>
  <dc:title>5 Kingdoms of Life: Monerans, Protists, Fungi, Plants, Animals</dc:title>
</cp:coreProperties>
</file>